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86"/>
        <w:gridCol w:w="938"/>
        <w:gridCol w:w="4732"/>
      </w:tblGrid>
      <w:tr>
        <w:trPr/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/>
              </w:rPr>
              <w:t xml:space="preserve">MSA Unit 109                                                                                                   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60" w:after="6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/>
              </w:rPr>
              <w:t>QCF Ref: H/505/9335</w:t>
            </w:r>
            <w:r>
              <w:rPr>
                <w:color w:val="1F497D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itle: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Seamanship Operations on Domestic Vessels in Non-Tidal Water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Level: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Credit value: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spacing w:before="60" w:after="60"/>
              <w:rPr>
                <w:rFonts w:ascii="Calibri" w:hAnsi="Calibri" w:cs="Arial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earning outcomes - T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he learner will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60" w:after="60"/>
              <w:rPr>
                <w:rFonts w:ascii="Calibri" w:hAnsi="Calibri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>
          <w:trHeight w:val="942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1.  Know safe practices and procedures for undertaking seamanship operations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1.1  Describe the need for personal safety equipment and clothing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color w:val="FF0000"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 xml:space="preserve">1.2  Describe the importance of sufficient personnel during mooring </w:t>
            </w:r>
            <w:r>
              <w:rPr>
                <w:rFonts w:cs="Arial" w:ascii="Calibri" w:hAnsi="Calibri"/>
                <w:bCs/>
                <w:color w:val="000000"/>
                <w:szCs w:val="22"/>
              </w:rPr>
              <w:t>operations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1.3 Describe the need to take up safe positions when towing and mooring ropes are under strain</w:t>
            </w:r>
          </w:p>
        </w:tc>
      </w:tr>
      <w:tr>
        <w:trPr>
          <w:trHeight w:val="185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.  Know how to undertake mooring and unmooring operations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2.1  Describe the use of heaving lines and messengers, including precautionary measures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2.2  Describe the characteristics, safe handling and use of ropes in mooring operations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2.3  Describe commonly used types of moorings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 xml:space="preserve">2.4  Describe the procedures for getting underway from and coming alongside a quay or jetty, with or against wind and/or current  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2.5  Describe the procedures for making fast to buoys, single point moorings and exposed location buoys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2.6  Describe the need to adjust moorings when alongside, warping along a quay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2.7  Describe how to warp a vessel along a quay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2.8  Describe the use of lines to assist vessels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2.9 Describe the use of lines to tie-up to a vessel for cargo  or other operations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2.10  Describe the use of fenders and overboard discharge covers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2.11  Describe the need to secure the mooring area on departure</w:t>
            </w:r>
          </w:p>
        </w:tc>
      </w:tr>
      <w:tr>
        <w:trPr>
          <w:trHeight w:val="55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.  Know how to undertake anchoring operations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.1  Describe anchoring equipment and machinery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.2  Describe the safe operation of anchoring equipment and machinery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.3  Describe safe anchoring procedures, including dropping and weighing anchor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.4  Describe the importance of good communications during anchoring operations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2.5  Describe the use of vessel anchors to assist vessel manoeuvring</w:t>
            </w:r>
          </w:p>
        </w:tc>
      </w:tr>
      <w:tr>
        <w:trPr>
          <w:trHeight w:val="889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3.  Know the different uses to which ropes and cordage may be put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3.1  Describe the safe use of man-made fibre, wire and combination ropes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i/>
                <w:i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3.2  Describe the correct use of different knots, splices, bends, hitches and stoppers</w:t>
            </w:r>
          </w:p>
        </w:tc>
      </w:tr>
      <w:tr>
        <w:trPr>
          <w:trHeight w:val="1856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4.  Know the means for safe access to and safe movement about a vessel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4.1  Describe gangways, accommodation ladders and other approved means of access to the vessel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4.2  Describe how safe means of access to a vessel is achieved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i/>
                <w:i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.3  Describe the methods available to ensure safe movement onboard ship</w:t>
            </w:r>
          </w:p>
        </w:tc>
      </w:tr>
      <w:tr>
        <w:trPr>
          <w:trHeight w:val="1856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5.  Know safe procedures for using lifting and cargo gear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5.1  Describe the precautions to take when using lifting equipment gears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5.2  Describe the precautions to be taken when fork-lift trucks or similar devices are used</w:t>
            </w:r>
          </w:p>
          <w:p>
            <w:pPr>
              <w:pStyle w:val="Normal"/>
              <w:autoSpaceDE w:val="false"/>
              <w:spacing w:before="20" w:after="2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5.3  Describe why all cargo gear should be inspected before the start of each operation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5.4  Describe lubrication schedules for deck machinery and equipment</w:t>
            </w:r>
            <w:r>
              <w:rPr>
                <w:rFonts w:cs="Arial" w:ascii="Calibri" w:hAnsi="Calibri"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used in cargo handling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dditional information about the uni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This unit is designed for study by those working towards meeting the requirements for BML Tier 1 Level 1 Generic Underpinning Knowledg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he aim of the unit is to provide the knowledge underpinning proficiency (in part) for taking charge of a domestic  vessel in non-tidal waters, including the requirements (in part) for BML Tier 1 Level 1 Generic Underpinning Knowledg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fr-FR"/>
              </w:rPr>
              <w:t>MSA Marine NOS 2012:  B13, B14, B21, B22, B32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CA syllabus for the BML Tier 1 Level 1 Generic Underpinning Knowledg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essment will be by a combination of the following methods – assignment; knowledge based testing; project work; presentation; practical demonstration; other - as agreed in consultation with the external verifier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Skills Alliance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&amp; Coastguard Agency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ills for Logistics, for Maritime Skills Alliance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restricted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Times New Roman"/>
      <w:sz w:val="22"/>
      <w:lang w:val="en-US"/>
    </w:rPr>
  </w:style>
  <w:style w:type="character" w:styleId="CharChar">
    <w:name w:val="Char Char"/>
    <w:qFormat/>
    <w:rPr>
      <w:rFonts w:ascii="Arial" w:hAnsi="Arial" w:cs="Arial"/>
      <w:sz w:val="22"/>
      <w:lang w:val="en-GB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2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ascii="Arial" w:hAnsi="Arial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0:00Z</dcterms:created>
  <dc:creator>My Computer</dc:creator>
  <dc:description/>
  <cp:keywords/>
  <dc:language>en-US</dc:language>
  <cp:lastModifiedBy>Iain Mackinnon</cp:lastModifiedBy>
  <dcterms:modified xsi:type="dcterms:W3CDTF">2013-12-27T11:00:00Z</dcterms:modified>
  <cp:revision>2</cp:revision>
  <dc:subject/>
  <dc:title>Title:</dc:title>
</cp:coreProperties>
</file>